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7214"/>
        <w:gridCol w:w="338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dokumentu: Raport za II kwartał 2019 roku z postępu rzeczowo-finansowego projektu informatycznego pn. „Udostępnianie filmowych zasobów kultury przy zastosowaniu technolo-gii nowej generacji – AI (artificial intelligence), digitalizacja fonoteki WFDiF oraz cyfrowa rekonstrukcja polskich filmów dokumentalnych.” (wnioskodawca – Minister Kultury i Dziedzictwa Narodowego, beneficjent – Wytwórnia Filmów Dokumentalnych i Fabularnych (WFDiF)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mienie milowe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unięto powiązanie wskaźnika projektu „Liczba zdigitalizowanych dokumentów zawierających informacje sektora publicznego” (KPI nr 2, 10120 szt) z kamieniem milowym „Digitalizacja fonoteki (10 000 sztuk materiałów)”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godnie z wyjaśnieniami na wzorze formularza raportu w kolumnie „Powiązane wskaźniki projektu”, należy podać nr porządkowy z tab. „Wskaźniki efektywności projektu (KPI)” wraz z wartością docelową jaką się planuje zrealizować w danym kamieniu milowy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łącznie w tych kamieniach milowych, których osiągnięcie bezpośrednio wpłynie na zmianę wartości wskaźnika KPI osiągniętej od początku realizacji projektu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ponowną analizę powiązań i wprowadzenie ew. korekt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zyka wpływające na utrzymanie efektów projektu.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godnie z wyjaśnieniami na wzorze formularza raportu w kolumnie „Sposób zarządzania ryzykiem” dla każdego ryzyka oprócz podejmowanych działań zarządczych należy wskazać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dziewane lub faktyczne efekty tych działań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az czy nastąpiła zmiana w zakresie danego ryzyka w stosunku do poprzedniego okresu sprawozdawczego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analizę i korektę raportu prezentując sposób zarządzania każdego ryzyka w trzech podpunktach, zgodnie z opise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an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iana: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0:49:00Z</dcterms:created>
  <dc:creator>BAF</dc:creator>
  <dc:description/>
  <cp:keywords/>
  <dc:language>en-US</dc:language>
  <cp:lastModifiedBy>Duszyńska Justyna</cp:lastModifiedBy>
  <dcterms:modified xsi:type="dcterms:W3CDTF">2019-09-16T11:42:00Z</dcterms:modified>
  <cp:revision>7</cp:revision>
  <dc:subject/>
  <dc:title/>
</cp:coreProperties>
</file>